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 SENTIDOS DAS OPER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mos ter em conta nos contextos a preocupação de propor aos alunos problemas diversificando os vários sentidos da adição e da subtracção, da multiplicação e da divisã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IÇÃ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ntar ou Combinar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rescentar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asa do João vive muita gente. Além dele, vivem os avós maternos, os pais, três irmãs e os 2 irmãos gémeos. Quantas pessoas vivem em casa do João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Gonçalo tem 7 anos. Que idade terá daqui a 9 anos?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 tanque havia 6 peixes vermelhos e 7 peixes amarelos. Quantos peixes havia no tanque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João media 93 cm e cresceu 5 cm no último ano. Quanto aumentou a sua altura?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SUBTRACÇÃ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tira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 xml:space="preserve">tirar”, “perder”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“o que resta”, “o que sobra”, “o que fica”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tar ou Igual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 xml:space="preserve">o que falta”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“o que se tem de tirar”, “o que se tem de juntar”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ar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sz w:val="18"/>
                <w:szCs w:val="18"/>
              </w:rPr>
              <w:t xml:space="preserve">quanto mais”, “quanto menos”,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“qual a diferença”, </w:t>
            </w:r>
            <w:r>
              <w:rPr>
                <w:rFonts w:cs="Arial" w:ascii="Arial" w:hAnsi="Arial"/>
                <w:sz w:val="18"/>
                <w:szCs w:val="18"/>
              </w:rPr>
              <w:t>“maior”, “menor”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Francisco recebeu na Páscoa 14 ovos de chocolate. Comeu 3 ovos e deu à sua irmã mais nova 2 ovos. Quantos ovos tem ainda o Francisco?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ho 39 pontos e ganho se fizer 60. Quantos pontos mais são precisos para eu ganhar?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Mariana tem 19 conchas. Tem mais 7 do que a Ana. Quantas conchas tem a Ana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ito pessoas acabam de subir para um autocarro. Agora há 45 pessoas no autocarro. Quantas pessoas havia no autocarro antes?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João foi a uma loja e pagou uma despesa de 7 euros com uma nota de 10 euros. Quanto recebeu de troco?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 festa da Mariana foram 15 raparigas e 4 rapazes. Quantos rapazes estavam a menos do que raparigas?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/>
      </w:pPr>
      <w:r>
        <w:rPr/>
        <w:t>MULTIPLICAÇÃ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tido adi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dição de parcelas iguais”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tido combinató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onjuntos diferentes”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i bombons de três variedades diferentes: 4 de cereja, 4 de chocolate branco e 4 de avelã. Quantos bombons comprei no total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aria tem no armário 2 saias: uma azul e outra branca e 3 camisolas: uma cor-de-rosa, uma cor-de-laranja e a outra encarnada. Quantas “toiletes” diferentes pode a Maria fazer com estas peças de roupa?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ala da turma da Joana tem as carteiras dispostas em 4 filas. Sabendo que cada fila tem 6 carteiras, quantas carteiras tem a sala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numa sala estiverem 20 pessoas e todas se cumprimentarem com um aperto de mão quantos apertos de mão serão dados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/>
      </w:pPr>
      <w:r>
        <w:rPr/>
        <w:t>DIVISÃ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2116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tilha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grupamento ou Medida 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tro amigos gastaram 20 euros nos bilhetes de cinema. Quanto custou cada bilhete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os 30 maçãs para embalar em caixas de 10 maçãs. De quantas caixas precisamos?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urma do João tem 24 alunos. Na aula de Educação Física fizeram-se 6 equipas. Quantos elementos tem cada equipa?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urma do João tem 24 alunos. Na aula de Educação Física querem fazer equipas de 4 elementos. Quantas equipas se podem fazer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3:55:00Z</dcterms:created>
  <dc:creator>Carla</dc:creator>
  <dc:description/>
  <cp:keywords/>
  <dc:language>en-US</dc:language>
  <cp:lastModifiedBy>sonix</cp:lastModifiedBy>
  <cp:lastPrinted>2008-01-09T23:34:00Z</cp:lastPrinted>
  <dcterms:modified xsi:type="dcterms:W3CDTF">2010-12-02T16:15:00Z</dcterms:modified>
  <cp:revision>3</cp:revision>
  <dc:subject/>
  <dc:title>OS SENTIDOS DAS OPERAÇÕES</dc:title>
</cp:coreProperties>
</file>